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1289068395"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692888902"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